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4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pacing w:val="-14"/>
          <w:sz w:val="32"/>
          <w:szCs w:val="32"/>
          <w:lang w:eastAsia="ru-RU"/>
        </w:rPr>
        <w:t>ЗАКОНОДАТЕЛЬНОЕ СОБРАНИЕ ЗАБАЙКАЛЬСКОГО КРАЯ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lineRule="auto" w:line="240" w:before="240" w:after="120"/>
        <w:jc w:val="center"/>
        <w:rPr>
          <w:rFonts w:ascii="Times New Roman" w:hAnsi="Times New Roman" w:cs="Times New Roman"/>
          <w:spacing w:val="40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pacing w:val="40"/>
          <w:sz w:val="40"/>
          <w:szCs w:val="40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екте закона Забайкаль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ю 11 Закона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"О наградах в Забайкальском крае"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30 Устава Забайкальского края, статьей 102 Регламента Законодательного Собрания Забайкальского края Законодательное Собрание Забайкальского края  </w:t>
      </w:r>
      <w:r>
        <w:rPr>
          <w:rFonts w:cs="Times New Roman" w:ascii="Times New Roman" w:hAnsi="Times New Roman"/>
          <w:b/>
          <w:spacing w:val="40"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ринять в первом чтении проект закона Забайкальского края           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статью 11 Закона Забайкальского края "О наградах в Забайкальском крае" с учетом замечания, изложенного в заключении комитета по молодежной политике и развитию гражданского общества Законодательного Собрания Забайкальского кра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митету по молодежной политике и развитию гражданского общества Законодательного Собрания Забайкальского края доработать указанный проект закона Забайкальского края и внести его на рассмотрение Законодательного Собрания Забайкальского края во втором чтен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9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pacing w:val="9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9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абайкальского края                                                           </w:t>
        <w:tab/>
        <w:t xml:space="preserve">  Кон Ен Х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_____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02.202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Чит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0:37:00Z</dcterms:created>
  <dc:creator>Светлана Б. Бутакова</dc:creator>
  <dc:description/>
  <cp:keywords/>
  <dc:language>en-US</dc:language>
  <cp:lastModifiedBy>ButakovaSB</cp:lastModifiedBy>
  <cp:lastPrinted>2024-05-31T10:24:00Z</cp:lastPrinted>
  <dcterms:modified xsi:type="dcterms:W3CDTF">2025-02-12T08:17:00Z</dcterms:modified>
  <cp:revision>12</cp:revision>
  <dc:subject/>
  <dc:title/>
</cp:coreProperties>
</file>